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szCs w:val="28"/>
        </w:rPr>
        <w:t>Прочитай задачу, подпиши условие и вопрос на чертеже. Реши задачу. Устно составь обратную задачу.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рок физкультуры длится 40 минут.  10 минут на уроке мы делали зарядку, а остальное время играли в подвижные игры. Сколько мы играли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ение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вет: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szCs w:val="28"/>
        </w:rPr>
        <w:t>Прочитай задачу, подпиши условие и вопрос на чертеже. Реши задачу. Устно составь обратную задачу.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Урок физкультуры длится 40 минут.  10 минут на уроке мы делали зарядку, а остальное время играли в подвижные игры. Сколько мы играли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ение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вет: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3:41:00Z</dcterms:created>
  <dc:creator>Oleg</dc:creator>
  <dc:description/>
  <cp:keywords/>
  <dc:language>en-US</dc:language>
  <cp:lastModifiedBy>Oleg</cp:lastModifiedBy>
  <cp:lastPrinted>2009-10-11T17:54:00Z</cp:lastPrinted>
  <dcterms:modified xsi:type="dcterms:W3CDTF">2009-10-11T13:56:00Z</dcterms:modified>
  <cp:revision>1</cp:revision>
  <dc:subject/>
  <dc:title>Прочитай задачу, подпиши условие и вопрос на чертеже</dc:title>
</cp:coreProperties>
</file>